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838901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9563059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